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З СО НОВОКУЙБЫШЕВСКИЙ НАРКОЛОГИЧЕСКИЙ ДИСПАНСЕР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ИРОВАНИЕ ЛОКАЛЬНОЙ ВЫЧИСЛИТЕЛЬНОЙ СЕТИ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10 ЛИСТАХ</w:t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о. Новокуйбышевс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0</wp:posOffset>
                </wp:positionH>
                <wp:positionV relativeFrom="paragraph">
                  <wp:posOffset>546735</wp:posOffset>
                </wp:positionV>
                <wp:extent cx="578485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8.3pt;mso-wrap-distance-left:9.05pt;mso-wrap-distance-right:9.05pt;mso-wrap-distance-top:0pt;mso-wrap-distance-bottom:0pt;margin-top:43.0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6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Times New Roman" w:ascii="Times New Roman" w:hAnsi="Times New Roman"/>
              <w:color w:val="000000"/>
              <w:lang w:val="en-US" w:eastAsia="en-US"/>
            </w:rPr>
            <w:instrText xml:space="preserve"> TOC \o "2-5" \h \z \t "Заголовок 1;1;Название;1" </w:instrText>
          </w:r>
          <w:r>
            <w:rPr>
              <w:rStyle w:val="IndexLink"/>
              <w:i/>
              <w:iCs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00643722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1.Общие свед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3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2. Назначение и цели создания локальной вычислительной се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4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 Требования к локальной вычислительной се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5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1 Требования к локальной вычислительной сети в целом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6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2 Общие требования к информационной кабельной подсистеме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7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3. Требования к активному оборудованию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8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4. Требования к кабель-каналам, информационным и электрическим розеткам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29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5. Требования к коммутационной системе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30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6. Требования к электропитанию и заземлению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31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. Надежност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32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. Безопасност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33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. Однородност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34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. Расширяемост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lang w:val="en-US" w:eastAsia="en-US"/>
            </w:rPr>
          </w:pPr>
          <w:hyperlink w:anchor="__RefHeading___Toc300643735">
            <w:r>
              <w:rPr>
                <w:rStyle w:val="IndexLink"/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4. Требования к рабочему проекту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0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276"/>
        <w:ind w:hanging="0"/>
        <w:rPr>
          <w:rFonts w:ascii="Times New Roman" w:hAnsi="Times New Roman" w:cs="Times New Roman"/>
          <w:caps/>
          <w:lang w:val="en-US" w:eastAsia="en-US"/>
        </w:rPr>
      </w:pPr>
      <w:r>
        <w:rPr>
          <w:rFonts w:cs="Times New Roman" w:ascii="Times New Roman" w:hAnsi="Times New Roman"/>
          <w:caps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76"/>
        <w:ind w:hanging="0"/>
        <w:jc w:val="both"/>
        <w:rPr>
          <w:rStyle w:val="Emphasis"/>
          <w:rFonts w:ascii="Times New Roman" w:hAnsi="Times New Roman" w:cs="Times New Roman"/>
          <w:sz w:val="22"/>
          <w:szCs w:val="22"/>
        </w:rPr>
      </w:pPr>
      <w:bookmarkStart w:id="0" w:name="__RefHeading___Toc300643722"/>
      <w:bookmarkEnd w:id="0"/>
      <w:r>
        <w:rPr>
          <w:rStyle w:val="Emphasis"/>
          <w:rFonts w:cs="Times New Roman" w:ascii="Times New Roman" w:hAnsi="Times New Roman"/>
          <w:sz w:val="22"/>
          <w:szCs w:val="22"/>
        </w:rPr>
        <w:t>1.Общие сведения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– ГУЗ СО Новокуйбышевский наркологический диспансер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ы по проектированию локальной вычислительной сети производятся в соответствии с документами: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твержденное Техническое Задание на проектирование локальной вычислительной сети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говор на проектирование локальной вычислительной сети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и этапы выполнения работ по проектированию локальной вычислительной сети определяются договором на выполняемые работы.</w:t>
      </w:r>
    </w:p>
    <w:p>
      <w:pPr>
        <w:pStyle w:val="Heading1"/>
        <w:spacing w:lineRule="auto" w:line="276"/>
        <w:ind w:hanging="0"/>
        <w:jc w:val="both"/>
        <w:rPr/>
      </w:pPr>
      <w:bookmarkStart w:id="1" w:name="__RefHeading___Toc300643723"/>
      <w:r>
        <w:rPr>
          <w:rStyle w:val="Emphasis"/>
          <w:rFonts w:cs="Times New Roman" w:ascii="Times New Roman" w:hAnsi="Times New Roman"/>
          <w:sz w:val="22"/>
          <w:szCs w:val="22"/>
        </w:rPr>
        <w:t>2. Назначение и цели создания локальной вычислительной сети</w:t>
      </w:r>
      <w:bookmarkEnd w:id="1"/>
      <w:r>
        <w:rPr>
          <w:rStyle w:val="Emphasis"/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кальная вычислительная сеть предназначена для организации среды передачи информации в лечебно-профилактическом учреждении ГУЗ СО Новокуйбышевский наркологический диспансер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исанные в техническом задании требования должны использоваться в качестве основы при проектировании локальной вычислительной сети.</w:t>
      </w:r>
    </w:p>
    <w:p>
      <w:pPr>
        <w:pStyle w:val="Heading1"/>
        <w:spacing w:lineRule="auto" w:line="276"/>
        <w:ind w:hanging="0"/>
        <w:jc w:val="both"/>
        <w:rPr/>
      </w:pPr>
      <w:bookmarkStart w:id="2" w:name="__RefHeading___Toc300643724"/>
      <w:r>
        <w:rPr>
          <w:rStyle w:val="Emphasis"/>
          <w:rFonts w:cs="Times New Roman" w:ascii="Times New Roman" w:hAnsi="Times New Roman"/>
          <w:sz w:val="22"/>
          <w:szCs w:val="22"/>
        </w:rPr>
        <w:t>3. Требования к локальной вычислительной сети</w:t>
      </w:r>
      <w:bookmarkEnd w:id="2"/>
      <w:r>
        <w:rPr>
          <w:rStyle w:val="Emphasis"/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</w:rPr>
      </w:pPr>
      <w:bookmarkStart w:id="3" w:name="__RefHeading___Toc300643725"/>
      <w:r>
        <w:rPr>
          <w:rFonts w:cs="Times New Roman" w:ascii="Times New Roman" w:hAnsi="Times New Roman"/>
          <w:i/>
          <w:iCs/>
        </w:rPr>
        <w:t>3.1 Требования к локальной вычислительной сети в целом</w:t>
      </w:r>
    </w:p>
    <w:p>
      <w:pPr>
        <w:pStyle w:val="Normal"/>
        <w:spacing w:lineRule="auto" w:line="276"/>
        <w:rPr/>
      </w:pPr>
      <w:bookmarkStart w:id="4" w:name="__RefHeading___Toc300643725"/>
      <w:r>
        <w:rPr>
          <w:rFonts w:cs="Times New Roman" w:ascii="Times New Roman" w:hAnsi="Times New Roman"/>
          <w:i/>
          <w:iCs/>
        </w:rPr>
        <w:t>.</w:t>
      </w:r>
      <w:bookmarkEnd w:id="4"/>
      <w:r>
        <w:rPr>
          <w:rFonts w:cs="Times New Roman" w:ascii="Times New Roman" w:hAnsi="Times New Roman"/>
        </w:rPr>
        <w:t xml:space="preserve"> Новые рабочие места ЛВС должны быть интегрированы в существующую сеть и максимально использовать имеющиеся, собственные, не арендованные ресурсы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кальная вычислительная сеть должна включать следующие компоненты: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формационная кабельная подсистема с пропускной способность 1000 Мб/с;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активное оборудование (коммутаторы, маршрутизаторы);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онная кабельная подсистема должна строиться в соответствии с требованиями стандарта ISO/IEC 11801 Class D, категория 5Е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ее количество автоматизированных рабочих мест –24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ая длина кабеля от информационного порта RJ45 до коммутационной панели не должна превышать 90 м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кальная вычислительная сеть в целом должна соответствовать категории не ниже 5Е, все комплектующие (кабель, розетки, коммутационные панели, соединительные шнуры) должны соответствовать категории не ниже 5Е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ое автоматизированное рабочее место должно состоять из информационной розетки RJ-45 в  количестве 2 штуки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создания локальной вычислительной сети необходимо использовать только высококачественные компоненты, которые прошли стопроцентное тестирование в соответствии с требованиями ISO 9001 (ГОСТ 40.9001-88)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е кабельные системы локальной вычислительной сети должны быть выполнены с учётом требований по физической защите трасс от повреждения включающих: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кладку кабеля за подвесным потолком, за гипсокартоновыми стенами, в металлический лотках и в кабель-каналах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репление кабеля по всей трассе с помощью специальных стяжек по всей длине.</w:t>
      </w:r>
    </w:p>
    <w:p>
      <w:pPr>
        <w:pStyle w:val="Style23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орудование ЛВС и схемы его соединений должны обеспечивать двойное резервирование каналов передачи данных .</w:t>
      </w:r>
    </w:p>
    <w:p>
      <w:pPr>
        <w:pStyle w:val="Subtitle"/>
        <w:spacing w:lineRule="auto" w:line="27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__RefHeading___Toc300643726"/>
      <w:bookmarkStart w:id="6" w:name="__RefHeading___Toc300643726"/>
    </w:p>
    <w:p>
      <w:pPr>
        <w:pStyle w:val="Subtitle"/>
        <w:spacing w:lineRule="auto" w:line="276"/>
        <w:ind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bookmarkStart w:id="7" w:name="__RefHeading___Toc300643726"/>
      <w:r>
        <w:rPr>
          <w:rFonts w:cs="Times New Roman" w:ascii="Times New Roman" w:hAnsi="Times New Roman"/>
          <w:i/>
          <w:iCs/>
          <w:sz w:val="22"/>
          <w:szCs w:val="22"/>
        </w:rPr>
        <w:t>3.2 Общие требования к информационной кабельной подсистеме.</w:t>
      </w:r>
      <w:bookmarkEnd w:id="7"/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ая кабельная подсистема предназначена для передачи информации между локальными устройствами автоматизированных рабочих мест (компьютеры, активное оборудование, многофункциональными устройствами) и должна обеспечитвать подключение к узлу ТМС, устанавливаемому в рамках реализуемого Правительством Самарской области проекта «Создание телемедицинской сети Самарской области»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ичество автоматизированных рабочих мест может быть изменено Подрядчиком по согласованию с заказчиком на этапе проектирования локальной вычислительной сети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орты RJ-45 расположенные на рабочих местах, а так же на коммутационной панели в коммутационном шкафу должны быть промаркированы таким способом, что бы их можно было однозначно идентифицировать. Маркировка должна быть выполнена типографским способом или при помощи лазерного принтера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я прокладки кабеля должна обеспечивать сохранность эстетического вида помещений после производства монтажных работ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bookmarkStart w:id="8" w:name="__RefHeading___Toc300643727"/>
      <w:bookmarkEnd w:id="8"/>
      <w:r>
        <w:rPr>
          <w:rFonts w:cs="Times New Roman" w:ascii="Times New Roman" w:hAnsi="Times New Roman"/>
          <w:i/>
          <w:iCs/>
          <w:sz w:val="22"/>
          <w:szCs w:val="22"/>
        </w:rPr>
        <w:t>3.3. Требования к активному оборудованию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должно функционировать 24 часа в сутки, 7 дней в неделю, без учета времени необходимого для проведения регламентных работ в соответствии с рекомендациями производителя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о портов активного оборудования должно обеспечивать функционирование 100% автоматизированных рабочих мест и иметь дополнительный запас не менее 20%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должно иметь возможность для установки в 19'' коммутационный шкаф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требования к активному оборудованию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аршрутизатор  – должен быть с функцией межсетевого экрана и возможности назначения листов доступа для интеграции с сетью ТМС.</w:t>
      </w:r>
      <w:r>
        <w:rPr/>
        <w:t xml:space="preserve"> </w:t>
      </w:r>
    </w:p>
    <w:tbl>
      <w:tblPr>
        <w:tblW w:w="8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3"/>
        <w:gridCol w:w="3957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ARM</w:t>
            </w:r>
            <w:r>
              <w:rPr>
                <w:rFonts w:cs="Times New Roman" w:ascii="Times New Roman" w:hAnsi="Times New Roman"/>
              </w:rPr>
              <w:t>, не менее, 680MHz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: 256MB DDR 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512MB на чипе памяти NAND, microSD слот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ernet порты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Пяти 10/100/1000 Mbit/s Ethernet портов с поддержкой Auto MDI/X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>Производительность в режиме межсетевого экран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Гбит/с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ов маршрутизации RIP, OSPF, BGP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EoIP туннел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о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PPPoE тунне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PPTP туннел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L2TP туннел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50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OVPN туннел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о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VLAN интерфейсы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о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рандмауэра P2P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о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 правил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о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ых пользователей Хот-Спот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ровневые L2/L3/L4 списки контроля доступ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теграции с сетью ТМС</w:t>
            </w:r>
          </w:p>
        </w:tc>
      </w:tr>
    </w:tbl>
    <w:p>
      <w:pPr>
        <w:pStyle w:val="Style23"/>
        <w:spacing w:lineRule="auto" w:line="276"/>
        <w:jc w:val="both"/>
        <w:rPr/>
      </w:pPr>
      <w:r>
        <w:rPr/>
        <w:t>Коммутатор</w:t>
      </w:r>
    </w:p>
    <w:tbl>
      <w:tblPr>
        <w:tblW w:w="8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3"/>
        <w:gridCol w:w="3957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-во портов </w:t>
            </w:r>
            <w:r>
              <w:rPr>
                <w:rFonts w:cs="Times New Roman" w:ascii="Times New Roman" w:hAnsi="Times New Roman"/>
                <w:lang w:val="en-US"/>
              </w:rPr>
              <w:t>Gigab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thernet</w:t>
            </w:r>
            <w:r>
              <w:rPr>
                <w:rFonts w:cs="Times New Roman" w:ascii="Times New Roman" w:hAnsi="Times New Roman"/>
              </w:rPr>
              <w:t xml:space="preserve"> 10/100/10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24 порта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ртов SFP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4 слота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48 Гбит/сек; 35.7 Mpps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ая память memory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128 Мбайт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уфера пакет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до 0.75 Мбайт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флэш-памят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32 Мбайт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азы данных адрес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8000 MAC-адресов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VLA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1024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ранк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64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чередей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8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аршрутизируемых VLA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: 32</w:t>
            </w:r>
          </w:p>
        </w:tc>
      </w:tr>
    </w:tbl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276"/>
        <w:ind w:firstLine="284"/>
        <w:jc w:val="both"/>
        <w:rPr/>
      </w:pPr>
      <w:bookmarkStart w:id="9" w:name="__RefHeading___Toc300643728"/>
      <w:bookmarkEnd w:id="9"/>
      <w:r>
        <w:rPr>
          <w:rFonts w:cs="Times New Roman" w:ascii="Times New Roman" w:hAnsi="Times New Roman"/>
          <w:i/>
          <w:iCs/>
          <w:sz w:val="22"/>
          <w:szCs w:val="22"/>
        </w:rPr>
        <w:t>3.4. Требования к кабель-каналам, информационным и электрическим розеткам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реализации проекта исполнитель самостоятельно выбирает производителя кабельной системы. Тип и размер кабель канала для горизонтальной кабельной подсистемы должен быть одинаков во всех помещениях. </w:t>
      </w:r>
    </w:p>
    <w:p>
      <w:pPr>
        <w:pStyle w:val="Subtitl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 </w:t>
      </w:r>
      <w:bookmarkStart w:id="10" w:name="__RefHeading___Toc300643729"/>
      <w:r>
        <w:rPr>
          <w:rFonts w:cs="Times New Roman" w:ascii="Times New Roman" w:hAnsi="Times New Roman"/>
          <w:i/>
          <w:iCs/>
          <w:sz w:val="22"/>
          <w:szCs w:val="22"/>
        </w:rPr>
        <w:t>3.5. Требования к коммутационной системе.</w:t>
      </w:r>
      <w:bookmarkEnd w:id="10"/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верное помещение, расположенного в здании по адресу: г. Новокуйбышевск, ул. Клары Цеткин, 24, оснащается телекоммуникационным шкафом 42U. К данному шкафу подводятся кабеля вертикальных и горизонтальных кабельных систем. Так же в нем должно быть установлено активное оборудование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шкафу необходимо придерживаться следующего расположения. Сверху вниз: органайзер, медные патч-панели в сочетании с органайзерами на 48 портов, медное активное оборудование, сервера, источники бесперебойного питания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bookmarkStart w:id="11" w:name="__RefHeading___Toc300643730"/>
      <w:bookmarkEnd w:id="11"/>
      <w:r>
        <w:rPr>
          <w:rFonts w:cs="Times New Roman" w:ascii="Times New Roman" w:hAnsi="Times New Roman"/>
          <w:i/>
          <w:iCs/>
          <w:sz w:val="22"/>
          <w:szCs w:val="22"/>
        </w:rPr>
        <w:t>3.6. Требования к электропитанию и заземлению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электропитания рабочих мест ЛВС предназначена для подключения компьютерной техники на рабочих местах СКС к электрической сети 220В, 50Гц. Каждое рабочее место ЛВС должно оснащаться двумя электрическими розетками 220В, 50Гц с заземляющим контактом. Компьютерные розетки должны отличаться по цвету от бытовых или иметь соответствующую маркировку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электропитания рабочих мест ЛВС представляет собой выделенную распределительную электрическую сеть 380/220В, 50Гц, которая подключается к общей системе электроснабжения здания в центральном распределительном устройстве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электропитания должна быть выполнена по 5-ти проводной схеме (TN-C-S) в магистральной части и по 3-проводной схеме в групповой части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 быть предусмотрено равномерное распределение нагрузок по фазам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снабжение групповых этажных силовых щитов должно осуществляться от главных распределительных щитов по радиальной схеме электроснабжения. Щиты устанавливаются полностью комплектными. Конструктивное исполнение щитов должно обеспечивать выполнение требований безопасности и высокий уровень надежности. В силовых щитах обеспечить 30% резервирование по месту для возможности дополнительной установки автоматических выключателей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усмотреть подключение источника бесперебойного питания, обеспечивающего электропитание сетевого и серверного (при наличии свободного места) оборудования, размещаемого в коммутационном шкафу, отдельной линией питания и от отдельного автоматического выключателя. Для удобства подключения активного и телекоммуникационного оборудования в шкафу необходимо предусмотреть электрические панели, подключаемые к ИБП, с количеством розеток, достаточным для подключения устанавливаемого в шкафу оборудования и запасом не менее 20% на развитие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пределительные щиты, автоматические выключатели, а также кабели должны иметь сертификаты соответствия в системе ГОСТ Р и иметь соответствующую маркировку. Электрические кабели должны иметь изоляцию из материалов не распространяющих горение, с низким содержанием галогенов (маркировка нг LS)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земление элементов системы должно соответствовать требованиями главы 1.7 ПУЭ (7 издание)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рпус коммутационного шкафа СКС должен быть заземлен отдельным проводником непосредственно с главной заземляющей шиной ВРУ.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кладку электрических кабелей осуществить в металлических лотках при прокладке кабельных трасс скрыто за фальшпотолком или в кабельных каналах при открытой прокладке. В рабочих кабинетах монтаж должен быть выполнен в отдельных секциях пластиковых кабельных каналов совместно с СКС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зетки электропитания и розетка СКС должны устанавливаться на рабочих местах ЛВС в стандартные  конструктивные элементы – суппорты, рамки и т.п. и иметь единообразный дизайн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начала работ подрядчик должен разработать и согласовать с ответственным за электрохозяйство ЛПУ однолинейную схему выделенной распределительной системы электропитания рабочих мест ЛВС, включая электропитание коммуникационного шкафа, предоставить расчет нагрузок, поэтажные планы кабельных трасс и размещения электрооборудования, таблицу кабельных соединений. В расчетах принять, что электропотребление одним рабочим местом ЛВС составляет 350Вт. Суммарное электропотребление коммутационного шкафа принять в размере 3000Вт (с учетом дополнительно устанавливаемого серверного оборудования).</w:t>
      </w:r>
    </w:p>
    <w:p>
      <w:pPr>
        <w:pStyle w:val="Subtitle"/>
        <w:spacing w:lineRule="auto" w:line="276"/>
        <w:ind w:firstLine="284"/>
        <w:jc w:val="both"/>
        <w:rPr/>
      </w:pPr>
      <w:bookmarkStart w:id="12" w:name="__RefHeading___Toc300643731"/>
      <w:bookmarkEnd w:id="12"/>
      <w:r>
        <w:rPr>
          <w:rFonts w:cs="Times New Roman" w:ascii="Times New Roman" w:hAnsi="Times New Roman"/>
          <w:i/>
          <w:iCs/>
          <w:sz w:val="22"/>
          <w:szCs w:val="22"/>
        </w:rPr>
        <w:t>3.7. Надежность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орудование в составе локальной вычислительной сети должно обеспечивать постоянство физических характеристик канала между портом активного оборудования  и абонентским оборудованием вне зависимости от трассы коммутации на панелях переключения распределительных узлов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ство физических параметров канала должно обеспечиваться при последующих перекроссировках вне зависимости от их числа (но не более определенного производителем оборудования локальной вычислительной сети)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ыв любого канала локальной вычислительной сети возможен только при коммутации на панелях переключения распределительных узлов.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уемые в локальной вычислительной сети оборудование и материалы не должны допускать изменений физико-химических параметров в результате воздействия окружающей среды в течение всего гарантийного срока эксплуатации  при условии соблюдения заданных производителем условий эксплуатации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ыхода из строя любого из каналов должна обеспечиваться возможность перехода на использование альтернативного канала из числа резервных при помощи изменения соединений на панелях переключения распределительных узлов.</w:t>
      </w:r>
    </w:p>
    <w:p>
      <w:pPr>
        <w:pStyle w:val="Subtitle"/>
        <w:spacing w:lineRule="auto" w:line="276"/>
        <w:ind w:firstLine="284"/>
        <w:jc w:val="both"/>
        <w:rPr/>
      </w:pPr>
      <w:bookmarkStart w:id="13" w:name="__RefHeading___Toc300643732"/>
      <w:r>
        <w:rPr>
          <w:rFonts w:cs="Times New Roman" w:ascii="Times New Roman" w:hAnsi="Times New Roman"/>
          <w:i/>
          <w:iCs/>
          <w:sz w:val="22"/>
          <w:szCs w:val="22"/>
        </w:rPr>
        <w:t>3.8. Безопасность</w:t>
      </w:r>
      <w:bookmarkEnd w:id="13"/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уемое оборудование и материалы не должны допускать возможности нанесения вреда здоровью или поражения персонала электрическим током, или электромагнитными излучениями при условии соблюдения правил эксплуатации оборудования. </w:t>
      </w:r>
    </w:p>
    <w:p>
      <w:pPr>
        <w:pStyle w:val="Subtitle"/>
        <w:spacing w:lineRule="auto" w:line="276"/>
        <w:ind w:firstLine="284"/>
        <w:jc w:val="both"/>
        <w:rPr/>
      </w:pPr>
      <w:bookmarkStart w:id="14" w:name="__RefHeading___Toc300643733"/>
      <w:r>
        <w:rPr>
          <w:rFonts w:cs="Times New Roman" w:ascii="Times New Roman" w:hAnsi="Times New Roman"/>
          <w:i/>
          <w:iCs/>
          <w:sz w:val="22"/>
          <w:szCs w:val="22"/>
        </w:rPr>
        <w:t>3.9. Однородность</w:t>
      </w:r>
      <w:bookmarkEnd w:id="14"/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ить унифицированные типы кабелей и разъемов в рамках рабочих мест, горизонтальной подсистемы, подсистем внутренних магистралей, а также распределительных узлов, вне зависимости от типов подключаемого абонентского оборудования и активного оборудования различных подсистем.</w:t>
      </w:r>
    </w:p>
    <w:p>
      <w:pPr>
        <w:pStyle w:val="Subtitle"/>
        <w:spacing w:lineRule="auto" w:line="276"/>
        <w:ind w:firstLine="284"/>
        <w:jc w:val="both"/>
        <w:rPr/>
      </w:pPr>
      <w:bookmarkStart w:id="15" w:name="__RefHeading___Toc300643734"/>
      <w:r>
        <w:rPr>
          <w:rFonts w:cs="Times New Roman" w:ascii="Times New Roman" w:hAnsi="Times New Roman"/>
          <w:i/>
          <w:iCs/>
          <w:sz w:val="22"/>
          <w:szCs w:val="22"/>
        </w:rPr>
        <w:t>3.10. Расширяемость</w:t>
      </w:r>
      <w:bookmarkEnd w:id="15"/>
      <w:r>
        <w:rPr>
          <w:rFonts w:cs="Times New Roman" w:ascii="Times New Roman" w:hAnsi="Times New Roman"/>
          <w:i/>
          <w:iCs/>
          <w:sz w:val="22"/>
          <w:szCs w:val="22"/>
        </w:rPr>
        <w:t xml:space="preserve">  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ть возможность увеличения абонентской емкости локальной вычислительной сети за счет включения дополнительных линий горизонтальной подсистемы, без необходимости прокладки новых кабельных трасс, кабельных каналов, нарушения интерьера рабочих помещений, а также без остановки работы персонала объекта.</w:t>
      </w:r>
    </w:p>
    <w:p>
      <w:pPr>
        <w:pStyle w:val="Heading1"/>
        <w:spacing w:lineRule="auto" w:line="276"/>
        <w:ind w:hanging="0"/>
        <w:jc w:val="both"/>
        <w:rPr/>
      </w:pPr>
      <w:bookmarkStart w:id="16" w:name="__RefHeading___Toc300643735"/>
      <w:bookmarkEnd w:id="16"/>
      <w:r>
        <w:rPr>
          <w:rStyle w:val="Emphasis"/>
          <w:rFonts w:cs="Times New Roman" w:ascii="Times New Roman" w:hAnsi="Times New Roman"/>
          <w:sz w:val="22"/>
          <w:szCs w:val="22"/>
        </w:rPr>
        <w:t>4. Требования к рабочему проекту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делы рабочего проекта</w:t>
      </w:r>
    </w:p>
    <w:p>
      <w:pPr>
        <w:pStyle w:val="Style23"/>
        <w:numPr>
          <w:ilvl w:val="0"/>
          <w:numId w:val="2"/>
        </w:numPr>
        <w:spacing w:lineRule="auto" w:line="276" w:before="280" w:after="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 (Содержит общие данные о проекте, описывает назначение системы, ее функциональную емкость и особенности ее построения);</w:t>
      </w:r>
    </w:p>
    <w:p>
      <w:pPr>
        <w:pStyle w:val="Style23"/>
        <w:numPr>
          <w:ilvl w:val="0"/>
          <w:numId w:val="2"/>
        </w:numPr>
        <w:spacing w:lineRule="auto" w:line="276" w:before="0" w:after="28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иальная схема (Состоит из чертежа или ряда чертежей, описывающих принцип работы всего комплекса устройств, задействованных в проектируемой кабельной системе.);</w:t>
      </w:r>
    </w:p>
    <w:p>
      <w:pPr>
        <w:pStyle w:val="Style23"/>
        <w:numPr>
          <w:ilvl w:val="0"/>
          <w:numId w:val="2"/>
        </w:numPr>
        <w:spacing w:lineRule="auto" w:line="276" w:before="0" w:after="28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ы расположения трасс (Содержат подробные планы с указанием кабелепровода, кабельных трасс, расположения розеток, нумерацию телекоммуникационных портов, а так же расположение телекоммуникационных центров);</w:t>
      </w:r>
    </w:p>
    <w:p>
      <w:pPr>
        <w:pStyle w:val="Style23"/>
        <w:numPr>
          <w:ilvl w:val="0"/>
          <w:numId w:val="2"/>
        </w:numPr>
        <w:spacing w:lineRule="auto" w:line="276" w:before="0" w:after="280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аблицы подключений (Содержат в себе схему подключений и соединений всех коммутационных узлов участвующих в работе локальной вычислительной сети);</w:t>
      </w:r>
    </w:p>
    <w:p>
      <w:pPr>
        <w:pStyle w:val="Style23"/>
        <w:numPr>
          <w:ilvl w:val="0"/>
          <w:numId w:val="2"/>
        </w:numPr>
        <w:spacing w:lineRule="auto" w:line="276" w:before="0" w:after="280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ецификация оборудования (Состоит из списка оборудования, использованного для построения системы. Для каждого компонента указаны: оригинальный код поставщика, название, единицы измерения и количество. Список включает в себя перечень функциональных элементов линий и/или каналов связи, а так же элементы монтажного конструктива распределительных пунктов, кабельных трасс и абонентских розеток)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12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CYR" w:hAnsi="Arial CYR" w:cs="Arial CYR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Arial" w:hAnsi="Arial" w:cs="Arial"/>
    </w:rPr>
  </w:style>
  <w:style w:type="character" w:styleId="InternetLink">
    <w:name w:val="Hyperlink"/>
    <w:basedOn w:val="Style11"/>
    <w:rPr>
      <w:rFonts w:cs="Times New Roman"/>
      <w:color w:val="44616A"/>
      <w:u w:val="none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3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4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>
      <w:rFonts w:cs="Times New Roman"/>
    </w:rPr>
  </w:style>
  <w:style w:type="character" w:styleId="LineNumbering">
    <w:name w:val="Line Number"/>
    <w:basedOn w:val="Style11"/>
    <w:rPr>
      <w:rFonts w:cs="Times New Roman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1"/>
    <w:qFormat/>
    <w:rPr>
      <w:rFonts w:ascii="Arial" w:hAnsi="Arial" w:cs="Arial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60" w:after="0"/>
      <w:ind w:left="1134" w:hanging="1134"/>
      <w:jc w:val="left"/>
    </w:pPr>
    <w:rPr>
      <w:sz w:val="20"/>
      <w:szCs w:val="20"/>
    </w:rPr>
  </w:style>
  <w:style w:type="paragraph" w:styleId="Style21">
    <w:name w:val="Маркированный список"/>
    <w:basedOn w:val="Normal"/>
    <w:qFormat/>
    <w:pPr>
      <w:spacing w:before="0" w:after="0"/>
      <w:ind w:hanging="0"/>
    </w:pPr>
    <w:rPr>
      <w:color w:val="000000"/>
      <w:sz w:val="24"/>
      <w:szCs w:val="24"/>
    </w:rPr>
  </w:style>
  <w:style w:type="paragraph" w:styleId="Char">
    <w:name w:val="Char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Normal">
    <w:name w:val="Text Normal"/>
    <w:basedOn w:val="Normal"/>
    <w:qFormat/>
    <w:pPr>
      <w:widowControl w:val="false"/>
      <w:spacing w:before="0" w:after="0"/>
      <w:ind w:firstLine="720"/>
    </w:pPr>
    <w:rPr/>
  </w:style>
  <w:style w:type="paragraph" w:styleId="Style22">
    <w:name w:val="Ìàðêèðîâàííûé ñïèñîê"/>
    <w:basedOn w:val="Normal"/>
    <w:qFormat/>
    <w:pPr>
      <w:widowControl w:val="false"/>
      <w:spacing w:before="0" w:after="0"/>
      <w:ind w:firstLine="72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4">
    <w:name w:val="TOC 4"/>
    <w:basedOn w:val="Normal"/>
    <w:next w:val="Normal"/>
    <w:pPr>
      <w:ind w:left="660" w:firstLine="567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20:00Z</dcterms:created>
  <dc:creator>Пользователь</dc:creator>
  <dc:description/>
  <cp:keywords/>
  <dc:language>en-US</dc:language>
  <cp:lastModifiedBy>Yurist</cp:lastModifiedBy>
  <cp:lastPrinted>2011-08-10T10:12:00Z</cp:lastPrinted>
  <dcterms:modified xsi:type="dcterms:W3CDTF">2011-08-30T07:21:00Z</dcterms:modified>
  <cp:revision>3</cp:revision>
  <dc:subject/>
  <dc:title>ТЕХНИЧЕСКОЕ ЗАДАНИЕ</dc:title>
</cp:coreProperties>
</file>