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6953250" cy="944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0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sectPr>
      <w:type w:val="nextPage"/>
      <w:pgSz w:w="10960" w:h="14880"/>
      <w:pgMar w:left="1440" w:right="1440" w:gutter="0" w:header="0" w:top="1440" w:footer="0" w:bottom="8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