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SPRAVODLIVÉ SLOVENSKO skratkou SP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SPRAVODLIVÉ SLOVENSKO skratkou SP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SPRAVODLIVÉ SLOVENSKO skratkou SP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SPRAVODLIVÉ SLOVENSKO skratkou SP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SPRAVODLIVÉ SLOVENSKO skratkou SP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SPRAVODLIVÉ SLOVENSKO skratkou SP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SPRAVODLIVÉ SLOVENSKO skratkou SP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SPRAVODLIVÉ SLOVENSKO skratkou SP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SPRAVODLIVÉ SLOVENSKO skratkou SP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z w:val="36"/>
          <w:szCs w:val="36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 xml:space="preserve">Zoznam občanov, ktorí súhlasia so vznikom politickej stran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mallCaps/>
          <w:sz w:val="36"/>
          <w:szCs w:val="36"/>
        </w:rPr>
        <w:t>s názvom SPRAVODLIVÉ SLOVENSKO skratkou SPS</w:t>
      </w:r>
    </w:p>
    <w:p>
      <w:pPr>
        <w:pStyle w:val="Normal"/>
        <w:tabs>
          <w:tab w:val="clear" w:pos="708"/>
          <w:tab w:val="left" w:pos="486" w:leader="none"/>
        </w:tabs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  <w:tab/>
      </w:r>
    </w:p>
    <w:tbl>
      <w:tblPr>
        <w:tblW w:w="15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0"/>
        <w:gridCol w:w="3060"/>
        <w:gridCol w:w="3660"/>
        <w:gridCol w:w="4920"/>
        <w:gridCol w:w="3234"/>
      </w:tblGrid>
      <w:tr>
        <w:trPr/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Meno, priezvisko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dresa trvalého pobytu</w:t>
            </w:r>
          </w:p>
        </w:tc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Číslo občianskeho preukazu alebo číslo pobytového preukazu občana Európskej únie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dpis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pacing w:before="0" w:after="160"/>
              <w:jc w:val="center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  <w:tc>
          <w:tcPr>
            <w:tcW w:w="32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spacing w:before="0" w:after="160"/>
              <w:rPr>
                <w:rFonts w:ascii="Times New Roman" w:hAnsi="Times New Roman" w:cs="Times New Roman"/>
                <w:sz w:val="40"/>
                <w:szCs w:val="24"/>
              </w:rPr>
            </w:pPr>
            <w:r>
              <w:rPr>
                <w:rFonts w:cs="Times New Roman" w:ascii="Times New Roman" w:hAnsi="Times New Roman"/>
                <w:sz w:val="4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86" w:leader="none"/>
        </w:tabs>
        <w:spacing w:before="0" w:after="160"/>
        <w:rPr/>
      </w:pPr>
      <w:r>
        <w:rPr/>
      </w:r>
    </w:p>
    <w:sectPr>
      <w:type w:val="nextPage"/>
      <w:pgSz w:orient="landscape" w:w="16838" w:h="11906"/>
      <w:pgMar w:left="709" w:right="567" w:gutter="0" w:header="0" w:top="426" w:footer="0" w:bottom="284"/>
      <w:lnNumType w:countBy="5" w:restart="continuous" w:distance="28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"/>
      <w:color w:val="auto"/>
      <w:sz w:val="22"/>
      <w:szCs w:val="22"/>
      <w:lang w:val="sk-SK" w:eastAsia="en-US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extpoznmkypodiarouChar">
    <w:name w:val="Text poznámky pod čiarou Char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TextvysvetlivkyChar">
    <w:name w:val="Text vysvetlivky Char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Znakyprepoznmkupodiarou">
    <w:name w:val="Znaky pre poznámku pod čiaro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4:54:00Z</dcterms:created>
  <dc:creator>intra\meliskova2726200</dc:creator>
  <dc:description/>
  <dc:language>en-US</dc:language>
  <cp:lastModifiedBy>Marian Koreň</cp:lastModifiedBy>
  <dcterms:modified xsi:type="dcterms:W3CDTF">2019-09-20T05:30:00Z</dcterms:modified>
  <cp:revision>3</cp:revision>
  <dc:subject>Odbor volieb, referenda a politických strán</dc:subject>
  <dc:title>Zoznam občanov, ktorí súhlasia so vznikom strany / hnut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