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Zoznam občanov, ktorí súhlasia so vznikom politickej strany s názv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TNS – Taranská národná str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skratkou TNS</w:t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3112"/>
        <w:gridCol w:w="3113"/>
        <w:gridCol w:w="3112"/>
        <w:gridCol w:w="3115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o a priezvisko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a trvalého pobytu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íslo občianskeho preukazu alebo číslo pobytového preukazu občana E.Ú.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TextpoznmkypodiarouChar">
    <w:name w:val="Text poznámky pod či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vysvetlivkyChar">
    <w:name w:val="Text vysvetlivky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54:00Z</dcterms:created>
  <dc:creator>intra\meliskova2726200</dc:creator>
  <dc:description/>
  <dc:language>en-US</dc:language>
  <cp:lastModifiedBy>Marian Koreň</cp:lastModifiedBy>
  <dcterms:modified xsi:type="dcterms:W3CDTF">2019-09-20T06:30:00Z</dcterms:modified>
  <cp:revision>3</cp:revision>
  <dc:subject>Odbor volieb, referenda a politických strán</dc:subject>
  <dc:title>Zoznam občanov, ktorí súhlasia so vznikom strany / hnut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