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 xml:space="preserve">Zoznam občanov, ktorí súhlasia so vznikom politickej stran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s názvom TARANSKÁ NÁRODNÁ STRANA skratkou TNS</w:t>
      </w:r>
    </w:p>
    <w:p>
      <w:pPr>
        <w:pStyle w:val="Normal"/>
        <w:tabs>
          <w:tab w:val="clear" w:pos="708"/>
          <w:tab w:val="left" w:pos="486" w:leader="none"/>
        </w:tabs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ab/>
      </w:r>
    </w:p>
    <w:tbl>
      <w:tblPr>
        <w:tblW w:w="15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3060"/>
        <w:gridCol w:w="3660"/>
        <w:gridCol w:w="4920"/>
        <w:gridCol w:w="3234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no, priezvisko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dresa trvalého pobytu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íslo občianskeho preukazu alebo číslo pobytového preukazu občana Európskej únie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6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709" w:right="567" w:gutter="0" w:header="0" w:top="426" w:footer="0" w:bottom="284"/>
          <w:lnNumType w:countBy="5" w:restart="continuous" w:distance="283"/>
          <w:pgNumType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08"/>
          <w:tab w:val="left" w:pos="486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 xml:space="preserve">Zoznam občanov, ktorí súhlasia so vznikom politickej stran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s názvom TARANSKÁ NÁRODNÁ STRANA skratkou TNS</w:t>
      </w:r>
    </w:p>
    <w:p>
      <w:pPr>
        <w:pStyle w:val="Normal"/>
        <w:tabs>
          <w:tab w:val="clear" w:pos="708"/>
          <w:tab w:val="left" w:pos="486" w:leader="none"/>
        </w:tabs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ab/>
      </w:r>
    </w:p>
    <w:tbl>
      <w:tblPr>
        <w:tblW w:w="15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3060"/>
        <w:gridCol w:w="3660"/>
        <w:gridCol w:w="4920"/>
        <w:gridCol w:w="3234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no, priezvisko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dresa trvalého pobytu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íslo občianskeho preukazu alebo číslo pobytového preukazu občana Európskej únie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6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709" w:right="567" w:gutter="0" w:header="0" w:top="426" w:footer="0" w:bottom="284"/>
          <w:lnNumType w:countBy="5" w:restart="continuous" w:distance="283"/>
          <w:pgNumType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08"/>
          <w:tab w:val="left" w:pos="486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 xml:space="preserve">Zoznam občanov, ktorí súhlasia so vznikom politickej stran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s názvom TARANSKÁ NÁRODNÁ STRANA skratkou TNS</w:t>
      </w:r>
    </w:p>
    <w:p>
      <w:pPr>
        <w:pStyle w:val="Normal"/>
        <w:tabs>
          <w:tab w:val="clear" w:pos="708"/>
          <w:tab w:val="left" w:pos="486" w:leader="none"/>
        </w:tabs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ab/>
      </w:r>
    </w:p>
    <w:tbl>
      <w:tblPr>
        <w:tblW w:w="15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3060"/>
        <w:gridCol w:w="3660"/>
        <w:gridCol w:w="4920"/>
        <w:gridCol w:w="3234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no, priezvisko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dresa trvalého pobytu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íslo občianskeho preukazu alebo číslo pobytového preukazu občana Európskej únie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6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709" w:right="567" w:gutter="0" w:header="0" w:top="426" w:footer="0" w:bottom="284"/>
          <w:lnNumType w:countBy="5" w:restart="continuous" w:distance="283"/>
          <w:pgNumType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08"/>
          <w:tab w:val="left" w:pos="486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 xml:space="preserve">Zoznam občanov, ktorí súhlasia so vznikom politickej stran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s názvom TARANSKÁ NÁRODNÁ STRANA skratkou TNS</w:t>
      </w:r>
    </w:p>
    <w:p>
      <w:pPr>
        <w:pStyle w:val="Normal"/>
        <w:tabs>
          <w:tab w:val="clear" w:pos="708"/>
          <w:tab w:val="left" w:pos="486" w:leader="none"/>
        </w:tabs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ab/>
      </w:r>
    </w:p>
    <w:tbl>
      <w:tblPr>
        <w:tblW w:w="15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3060"/>
        <w:gridCol w:w="3660"/>
        <w:gridCol w:w="4920"/>
        <w:gridCol w:w="3234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no, priezvisko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dresa trvalého pobytu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íslo občianskeho preukazu alebo číslo pobytového preukazu občana Európskej únie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6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709" w:right="567" w:gutter="0" w:header="0" w:top="426" w:footer="0" w:bottom="284"/>
          <w:lnNumType w:countBy="5" w:restart="continuous" w:distance="283"/>
          <w:pgNumType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08"/>
          <w:tab w:val="left" w:pos="486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 xml:space="preserve">Zoznam občanov, ktorí súhlasia so vznikom politickej stran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s názvom TARANSKÁ NÁRODNÁ STRANA skratkou TNS</w:t>
      </w:r>
    </w:p>
    <w:p>
      <w:pPr>
        <w:pStyle w:val="Normal"/>
        <w:tabs>
          <w:tab w:val="clear" w:pos="708"/>
          <w:tab w:val="left" w:pos="486" w:leader="none"/>
        </w:tabs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ab/>
      </w:r>
    </w:p>
    <w:tbl>
      <w:tblPr>
        <w:tblW w:w="15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3060"/>
        <w:gridCol w:w="3660"/>
        <w:gridCol w:w="4920"/>
        <w:gridCol w:w="3234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no, priezvisko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dresa trvalého pobytu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íslo občianskeho preukazu alebo číslo pobytového preukazu občana Európskej únie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6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709" w:right="567" w:gutter="0" w:header="0" w:top="426" w:footer="0" w:bottom="284"/>
          <w:lnNumType w:countBy="5" w:restart="continuous" w:distance="283"/>
          <w:pgNumType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08"/>
          <w:tab w:val="left" w:pos="486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 xml:space="preserve">Zoznam občanov, ktorí súhlasia so vznikom politickej stran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s názvom TARANSKÁ NÁRODNÁ STRANA skratkou TNS</w:t>
      </w:r>
    </w:p>
    <w:p>
      <w:pPr>
        <w:pStyle w:val="Normal"/>
        <w:tabs>
          <w:tab w:val="clear" w:pos="708"/>
          <w:tab w:val="left" w:pos="486" w:leader="none"/>
        </w:tabs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ab/>
      </w:r>
    </w:p>
    <w:tbl>
      <w:tblPr>
        <w:tblW w:w="15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3060"/>
        <w:gridCol w:w="3660"/>
        <w:gridCol w:w="4920"/>
        <w:gridCol w:w="3234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no, priezvisko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dresa trvalého pobytu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íslo občianskeho preukazu alebo číslo pobytového preukazu občana Európskej únie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6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709" w:right="567" w:gutter="0" w:header="0" w:top="426" w:footer="0" w:bottom="284"/>
          <w:lnNumType w:countBy="5" w:restart="continuous" w:distance="283"/>
          <w:pgNumType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08"/>
          <w:tab w:val="left" w:pos="486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 xml:space="preserve">Zoznam občanov, ktorí súhlasia so vznikom politickej stran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s názvom TARANSKÁ NÁRODNÁ STRANA skratkou TNS</w:t>
      </w:r>
    </w:p>
    <w:p>
      <w:pPr>
        <w:pStyle w:val="Normal"/>
        <w:tabs>
          <w:tab w:val="clear" w:pos="708"/>
          <w:tab w:val="left" w:pos="486" w:leader="none"/>
        </w:tabs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ab/>
      </w:r>
    </w:p>
    <w:tbl>
      <w:tblPr>
        <w:tblW w:w="15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3060"/>
        <w:gridCol w:w="3660"/>
        <w:gridCol w:w="4920"/>
        <w:gridCol w:w="3234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no, priezvisko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dresa trvalého pobytu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íslo občianskeho preukazu alebo číslo pobytového preukazu občana Európskej únie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6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709" w:right="567" w:gutter="0" w:header="0" w:top="426" w:footer="0" w:bottom="284"/>
          <w:lnNumType w:countBy="5" w:restart="continuous" w:distance="283"/>
          <w:pgNumType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08"/>
          <w:tab w:val="left" w:pos="486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 xml:space="preserve">Zoznam občanov, ktorí súhlasia so vznikom politickej stran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s názvom TARANSKÁ NÁRODNÁ STRANA skratkou TNS</w:t>
      </w:r>
    </w:p>
    <w:p>
      <w:pPr>
        <w:pStyle w:val="Normal"/>
        <w:tabs>
          <w:tab w:val="clear" w:pos="708"/>
          <w:tab w:val="left" w:pos="486" w:leader="none"/>
        </w:tabs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ab/>
      </w:r>
    </w:p>
    <w:tbl>
      <w:tblPr>
        <w:tblW w:w="15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3060"/>
        <w:gridCol w:w="3660"/>
        <w:gridCol w:w="4920"/>
        <w:gridCol w:w="3234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no, priezvisko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dresa trvalého pobytu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íslo občianskeho preukazu alebo číslo pobytového preukazu občana Európskej únie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6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709" w:right="567" w:gutter="0" w:header="0" w:top="426" w:footer="0" w:bottom="284"/>
          <w:lnNumType w:countBy="5" w:restart="continuous" w:distance="283"/>
          <w:pgNumType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08"/>
          <w:tab w:val="left" w:pos="486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 xml:space="preserve">Zoznam občanov, ktorí súhlasia so vznikom politickej stran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s názvom TARANSKÁ NÁRODNÁ STRANA skratkou TNS</w:t>
      </w:r>
    </w:p>
    <w:p>
      <w:pPr>
        <w:pStyle w:val="Normal"/>
        <w:tabs>
          <w:tab w:val="clear" w:pos="708"/>
          <w:tab w:val="left" w:pos="486" w:leader="none"/>
        </w:tabs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ab/>
      </w:r>
    </w:p>
    <w:tbl>
      <w:tblPr>
        <w:tblW w:w="15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3060"/>
        <w:gridCol w:w="3660"/>
        <w:gridCol w:w="4920"/>
        <w:gridCol w:w="3234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no, priezvisko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dresa trvalého pobytu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íslo občianskeho preukazu alebo číslo pobytového preukazu občana Európskej únie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6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709" w:right="567" w:gutter="0" w:header="0" w:top="426" w:footer="0" w:bottom="284"/>
          <w:lnNumType w:countBy="5" w:restart="continuous" w:distance="283"/>
          <w:pgNumType w:fmt="decimal"/>
          <w:formProt w:val="false"/>
          <w:textDirection w:val="lrTb"/>
          <w:docGrid w:type="default" w:linePitch="600" w:charSpace="36864"/>
        </w:sectPr>
        <w:pStyle w:val="Normal"/>
        <w:tabs>
          <w:tab w:val="clear" w:pos="708"/>
          <w:tab w:val="left" w:pos="486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 xml:space="preserve">Zoznam občanov, ktorí súhlasia so vznikom politickej stran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s názvom TARANSKÁ NÁRODNÁ STRANA skratkou TNS</w:t>
      </w:r>
    </w:p>
    <w:p>
      <w:pPr>
        <w:pStyle w:val="Normal"/>
        <w:tabs>
          <w:tab w:val="clear" w:pos="708"/>
          <w:tab w:val="left" w:pos="486" w:leader="none"/>
        </w:tabs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ab/>
      </w:r>
    </w:p>
    <w:tbl>
      <w:tblPr>
        <w:tblW w:w="15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3060"/>
        <w:gridCol w:w="3660"/>
        <w:gridCol w:w="4920"/>
        <w:gridCol w:w="3234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no, priezvisko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dresa trvalého pobytu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íslo občianskeho preukazu alebo číslo pobytového preukazu občana Európskej únie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6" w:leader="none"/>
        </w:tabs>
        <w:spacing w:before="0" w:after="160"/>
        <w:rPr/>
      </w:pPr>
      <w:r>
        <w:rPr/>
      </w:r>
    </w:p>
    <w:sectPr>
      <w:type w:val="nextPage"/>
      <w:pgSz w:orient="landscape" w:w="16838" w:h="11906"/>
      <w:pgMar w:left="709" w:right="567" w:gutter="0" w:header="0" w:top="426" w:footer="0" w:bottom="284"/>
      <w:lnNumType w:countBy="5" w:restart="continuous" w:distance="28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sk-SK" w:eastAsia="en-US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extpoznmkypodiarouChar">
    <w:name w:val="Text poznámky pod čiarou Char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xtvysvetlivkyChar">
    <w:name w:val="Text vysvetlivky Char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Znakyprepoznmkupodiarou">
    <w:name w:val="Znaky pre poznámku pod či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4:54:00Z</dcterms:created>
  <dc:creator>intra\meliskova2726200</dc:creator>
  <dc:description/>
  <dc:language>en-US</dc:language>
  <cp:lastModifiedBy>Marian Koreň</cp:lastModifiedBy>
  <dcterms:modified xsi:type="dcterms:W3CDTF">2019-09-20T05:30:00Z</dcterms:modified>
  <cp:revision>3</cp:revision>
  <dc:subject>Odbor volieb, referenda a politických strán</dc:subject>
  <dc:title>Zoznam občanov, ktorí súhlasia so vznikom strany / hnut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